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58235710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33292879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250224573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436060638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070125801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320886593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422901988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82552283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73698581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872933071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676377313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942221500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328957909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783524992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616409303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863594092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727890693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58827739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630449608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378421085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757530135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452949011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405788376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2015659861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484199952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083543483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599888818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920732827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2146899102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466031299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440000694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331235775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402550523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212139583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416598548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40599488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540258763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410652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255329057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44791816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316771236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959573799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